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ming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s within the game are as follows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front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 - Star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    - New Level (enter access code to access a new 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    - Select Sou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         - Select new input type (presents menu for sel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- Ex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       - Change Rating to high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      - Change rating to low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mings Document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game if keyboard selected as inpu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           -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  -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        -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       -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         -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game if mouse selected as inpu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       -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game if joystick selected as inpu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Button 1           -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mings Document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keys within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- Increase the releas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- Decrease the releas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 - Select Climber (Kletter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 - Select Floater (Fallschirmsprin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 - Select Exploder (Explodier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   - Select Blocker (Blockier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  - Select Builder (Treppenbau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  - Select Basher (waagerechter Tunn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   - Select Miner (schrger Stol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- Select Digger (senkrechter Scha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1     -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2     - Armageddon (Blows up all lemmings) Requires Doub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- Abando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- Kill All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- Restor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     Switches off the adlib board auto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     Mono monitor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    Switches off the mouse auto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- Lemmings will not work on a few older machine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do not take mice into consideration, switching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autodetect should cure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mings Demo requires 512k of memory and either CGA, TANDY, EGA, 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dapter (EGA, VGA require at least 256k of Video 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driver must be installed before starting Lemmings before Mous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within the game (Consult your mouse documentation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your mo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